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</w:t>
      </w:r>
      <w:r>
        <w:rPr>
          <w:rFonts w:cs="Times New Roman" w:ascii="Times New Roman" w:hAnsi="Times New Roman"/>
          <w:szCs w:val="24"/>
          <w:lang w:val="sr-RS"/>
        </w:rPr>
        <w:t>В</w:t>
      </w:r>
      <w:r>
        <w:rPr>
          <w:rFonts w:cs="Times New Roman" w:ascii="Times New Roman" w:hAnsi="Times New Roman"/>
          <w:szCs w:val="24"/>
        </w:rPr>
        <w:t xml:space="preserve">18 </w:t>
      </w:r>
      <w:r>
        <w:rPr>
          <w:rFonts w:cs="Times New Roman" w:ascii="Times New Roman" w:hAnsi="Times New Roman"/>
          <w:szCs w:val="24"/>
          <w:lang w:val="sr-CS"/>
        </w:rPr>
        <w:t xml:space="preserve">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ЦИТОСТАТИЦ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инетике раста малигног тум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зистенција малигних ћелија на цитостати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ечена резистенција, трансмембрански гликопротеин П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а подела цитостатика, алкилирајући цитостатици:азотни пликавици,  деривати нитрзоуре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лкил-сулфонати, етиленимини, триазен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метаболити, механизам дејства и подел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тотрексат, пеметрексед, пралатрекса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иогванин, меркаптопурин, флударабин, пентостат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емцитабин, цитарабин, флуороурацил, капецитаб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ксорубицин, даунорубицин, идарубиц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леомицин, митомицин, дактиномицин, пликамиц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инкристин, винбластин, винорелб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топозид, тенипозид, паклитакс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цетаксел, иринотекан, топотек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 аспаргиназа, тамоксифен, инхибитори ароматаз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лувестрант, </w:t>
      </w:r>
      <w:r>
        <w:rPr>
          <w:rFonts w:cs="Times New Roman" w:ascii="Times New Roman" w:hAnsi="Times New Roman"/>
          <w:sz w:val="24"/>
          <w:szCs w:val="24"/>
          <w:lang w:val="sr-Latn-RS"/>
        </w:rPr>
        <w:t>флутамид, естрамуст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упролид, бусерелин, октреоид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тотан, цисплатин, карбоплат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тирозин киназ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ноклонска антитела у лечењу малигних тумо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жељена дејства цитостат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учнина и повраћања узроковане цитостатицима, лечењ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пресија костне сржи узроковане цитостатицима, лечењ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оксично дејство цитостатика на уринарни трак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диотоксичност узрокована цитостатицим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eastAsia="Times New Roman" w:cs="Times New Roman YU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 YU;Times New Roman" w:hAnsi="Times New Roman YU;Times New Roman" w:eastAsia="Times New Roman" w:cs="Times New Roman YU;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33:00Z</dcterms:created>
  <dc:creator>Author</dc:creator>
  <dc:description/>
  <cp:keywords/>
  <dc:language>en-US</dc:language>
  <cp:lastModifiedBy>User</cp:lastModifiedBy>
  <dcterms:modified xsi:type="dcterms:W3CDTF">2017-09-14T22:03:00Z</dcterms:modified>
  <cp:revision>5</cp:revision>
  <dc:subject/>
  <dc:title/>
</cp:coreProperties>
</file>